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128"/>
        <w:gridCol w:w="639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F.  COXILHA SANTO INÁCIO  (Lotes 1801 e 2192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MANHÃ  E TARDE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3 lugare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ída: Praça General Osório, Rua Barão do Triunfo, Rua Alcides Maia, Rua Cel. Angelo Mello, Av. Francisco Reverbel de Araújo Góes, Rua Barão do Ibirapuitã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Porto Seco, Linha Divisória, Marco do Itaquatiá, Corredor da Estância Velha, Assentamento Sato Ângelo, Corredor do Bênia, Estrada Principal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Contra Turno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erça, Quinta e Sexta-Feira (os alunos retornam no Lote 2192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Retorno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47,20 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8.832 km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05:3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Manhã 08:00 às 12:00  Tarde: 13:00 ás 17: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9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6,8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40,4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OBS: Transporte sai da Cidade, levando os Professore e Funcionários. </w:t>
            </w:r>
            <w:r>
              <w:rPr>
                <w:b/>
                <w:sz w:val="22"/>
                <w:szCs w:val="22"/>
              </w:rPr>
              <w:t xml:space="preserve"> Foi realizada uma média de quilometragem diária devido à variação de quilômetros com a realização de contra turno, em anexo.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11:00Z</cp:lastPrinted>
  <dcterms:modified xsi:type="dcterms:W3CDTF">2021-09-27T13:12:00Z</dcterms:modified>
  <cp:revision>54</cp:revision>
  <dc:subject/>
  <dc:title>ÍTEM</dc:title>
</cp:coreProperties>
</file>